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СОВСКОГО МУНИЦИПАЛЬН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hanging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3.2021 года  №70/528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рксовского муниципального района Саратовской област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арксовского муниципального района, Собрание Марксовского муниципального района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Устав Марксовского муниципального района Саратовской области изменения и дополнения следующего содержа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Часть 1статьи 3.1. дополнить пунктом 17 следующего содержани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 1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51"/>
      <w:r>
        <w:rPr>
          <w:rFonts w:cs="Times New Roman" w:ascii="Times New Roman" w:hAnsi="Times New Roman"/>
          <w:b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  часть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асть 2</w:t>
      </w:r>
      <w:r>
        <w:rPr>
          <w:rFonts w:cs="Times New Roman" w:ascii="Times New Roman" w:hAnsi="Times New Roman"/>
          <w:sz w:val="28"/>
          <w:szCs w:val="28"/>
        </w:rPr>
        <w:t xml:space="preserve"> допол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ем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Марксовского муниципального района.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 статье 14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61"/>
      <w:bookmarkEnd w:id="1"/>
      <w:r>
        <w:rPr>
          <w:rFonts w:cs="Times New Roman" w:ascii="Times New Roman" w:hAnsi="Times New Roman"/>
          <w:b/>
          <w:sz w:val="28"/>
          <w:szCs w:val="28"/>
          <w:lang w:eastAsia="ru-RU"/>
        </w:rPr>
        <w:t>1.3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 2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161"/>
      <w:bookmarkStart w:id="3" w:name="sub_162"/>
      <w:bookmarkEnd w:id="2"/>
      <w:bookmarkEnd w:id="3"/>
      <w:r>
        <w:rPr>
          <w:rFonts w:cs="Times New Roman" w:ascii="Times New Roman" w:hAnsi="Times New Roman"/>
          <w:b/>
          <w:sz w:val="28"/>
          <w:szCs w:val="28"/>
          <w:lang w:eastAsia="ru-RU"/>
        </w:rPr>
        <w:t>1.3.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асть 3 дополнить 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62"/>
      <w:bookmarkStart w:id="5" w:name="sub_31030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3) жителей муниципальн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310303"/>
      <w:bookmarkStart w:id="7" w:name="sub_163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3.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части 5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" w:name="sub_163"/>
      <w:bookmarkStart w:id="9" w:name="sub_1632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лова «принимается Собранием Марксовского муниципального района Саратовской области. В нормативном» заменить словами «принимается Собранием Марксовского муниципального района Саратовской области. Для проведения опроса граждан может использоваться официальный сайт Марксовского муниципального района в информационно-телекоммуникационной сети «Интернет». В нормативном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1632"/>
      <w:bookmarkStart w:id="11" w:name="sub_1633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полнить пунктом 6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1633"/>
      <w:bookmarkStart w:id="13" w:name="sub_310506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6) порядок идентификации участников опроса в случае проведения опроса граждан с использованием официального сайта Марксовского муниципального района в информационно-телекоммуникационной сети «Интернет»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310506"/>
      <w:bookmarkStart w:id="15" w:name="sub_164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3.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ункт 1 части 7 дополнить словами «или жителей муниципального района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64"/>
      <w:bookmarkEnd w:id="16"/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нести в статью 23 следующие изменения и дополне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sub_28"/>
      <w:bookmarkEnd w:id="17"/>
      <w:r>
        <w:rPr>
          <w:rFonts w:cs="Times New Roman" w:ascii="Times New Roman" w:hAnsi="Times New Roman"/>
          <w:sz w:val="28"/>
          <w:szCs w:val="28"/>
        </w:rPr>
        <w:t>Часть 3 дополнить абзацем следующего содержа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путату Собр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шесть рабочих дней в месяц.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sub_28"/>
      <w:bookmarkStart w:id="19" w:name="sub_22"/>
      <w:bookmarkEnd w:id="18"/>
      <w:r>
        <w:rPr>
          <w:rFonts w:cs="Times New Roman" w:ascii="Times New Roman" w:hAnsi="Times New Roman"/>
          <w:sz w:val="28"/>
          <w:szCs w:val="28"/>
        </w:rPr>
        <w:t>Часть 3.2 изложить в следующей редакции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 Осуществляющие свои полномочия на постоянной основе депутат Собрания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40071"/>
      <w:bookmarkEnd w:id="20"/>
      <w:r>
        <w:rPr>
          <w:rFonts w:cs="Times New Roman" w:ascii="Times New Roman" w:hAnsi="Times New Roman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40071"/>
      <w:bookmarkStart w:id="22" w:name="sub_4007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tyle19"/>
        <w:jc w:val="both"/>
        <w:rPr/>
      </w:pPr>
      <w:bookmarkStart w:id="23" w:name="sub_40072"/>
      <w:bookmarkStart w:id="24" w:name="sub_40072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Марксовского муниципального района, аппарате избирательной комиссии Марксовского муниципальн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19"/>
        <w:jc w:val="both"/>
        <w:rPr/>
      </w:pPr>
      <w:bookmarkStart w:id="25" w:name="sub_400721"/>
      <w:bookmarkStart w:id="26" w:name="sub_40072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Марксовского муниципального района, аппарате избирательной комиссии Марксовского муниципальн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Саратовской области в порядке, установленном законом Саратовской области;</w:t>
      </w:r>
    </w:p>
    <w:p>
      <w:pPr>
        <w:pStyle w:val="Style19"/>
        <w:jc w:val="both"/>
        <w:rPr/>
      </w:pPr>
      <w:bookmarkStart w:id="27" w:name="sub_400722"/>
      <w:bookmarkStart w:id="28" w:name="sub_400723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в) представление на безвозмездной основе интересов Марксовского муниципального района в совете муниципальных образований Саратовской области, иных объединениях муниципальных образований, а также в их органах управления;</w:t>
      </w:r>
    </w:p>
    <w:p>
      <w:pPr>
        <w:pStyle w:val="Style19"/>
        <w:jc w:val="both"/>
        <w:rPr/>
      </w:pPr>
      <w:bookmarkStart w:id="29" w:name="sub_400723"/>
      <w:bookmarkStart w:id="30" w:name="sub_400724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г) представление на безвозмездной основе интересов Марксовского муниципального района  в органах управления и ревизионной комиссии организации, учредителем (акционером, участником) которой является Марксовский муниципальный район, в соответствии с муниципальными правовыми актами, определяющими порядок осуществления от имени Марксовского муниципальн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400724"/>
      <w:bookmarkStart w:id="32" w:name="sub_400725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д) иные случаи, предусмотренные федеральными законами;</w:t>
      </w:r>
    </w:p>
    <w:p>
      <w:pPr>
        <w:pStyle w:val="Style19"/>
        <w:jc w:val="both"/>
        <w:rPr/>
      </w:pPr>
      <w:bookmarkStart w:id="33" w:name="sub_400725"/>
      <w:bookmarkStart w:id="34" w:name="sub_40073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40073"/>
      <w:bookmarkStart w:id="36" w:name="sub_40074"/>
      <w:bookmarkEnd w:id="35"/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bookmarkEnd w:id="36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jc w:val="both"/>
        <w:rPr/>
      </w:pPr>
      <w:bookmarkEnd w:id="19"/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править настоящее решение на государственную регистрацию, результаты которой подлежат официальному опубликованию (обнародованию).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                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ксовского муниципального района                                     Н.А. Косарев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арксовского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Д.Н. Романов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851" w:gutter="0" w:header="0" w:top="73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11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31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07:00Z</dcterms:created>
  <dc:creator>агапитоваеа</dc:creator>
  <dc:description/>
  <cp:keywords/>
  <dc:language>en-US</dc:language>
  <cp:lastModifiedBy>Us</cp:lastModifiedBy>
  <cp:lastPrinted>2021-02-02T10:00:00Z</cp:lastPrinted>
  <dcterms:modified xsi:type="dcterms:W3CDTF">2021-03-26T11:55:00Z</dcterms:modified>
  <cp:revision>484</cp:revision>
  <dc:subject/>
  <dc:title/>
</cp:coreProperties>
</file>